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7551420" cy="1068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399415</wp:posOffset>
                </wp:positionH>
                <wp:positionV relativeFrom="page">
                  <wp:posOffset>124587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szCs w:val="28"/>
                              </w:rPr>
                              <w:t>Type your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98.1pt;mso-position-vertical-relative:page;margin-left:31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sz w:val="28"/>
                          <w:szCs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szCs w:val="28"/>
                        </w:rPr>
                        <w:t>Type your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3225</wp:posOffset>
                </wp:positionH>
                <wp:positionV relativeFrom="page">
                  <wp:posOffset>1284605</wp:posOffset>
                </wp:positionV>
                <wp:extent cx="6738620" cy="638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szCs w:val="28"/>
                              </w:rPr>
                              <w:t>Type your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01.15pt;mso-position-vertical-relative:page;margin-left:3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sz w:val="28"/>
                          <w:szCs w:val="28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szCs w:val="28"/>
                        </w:rPr>
                        <w:t>Type your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0" w:right="0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3:00Z</dcterms:created>
  <dc:creator>Twinkl</dc:creator>
  <dc:description/>
  <cp:keywords/>
  <dc:language>en-US</dc:language>
  <cp:lastModifiedBy>Mabel Chan</cp:lastModifiedBy>
  <dcterms:modified xsi:type="dcterms:W3CDTF">2017-05-10T07:12:00Z</dcterms:modified>
  <cp:revision>9</cp:revision>
  <dc:subject/>
  <dc:title/>
</cp:coreProperties>
</file>